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 xml:space="preserve">E3531s-1TCPU-V200R001B318D29SP00C769&amp;E3531sWINMACLNX-V200R001B300D00SP01C769 </w:t>
      </w:r>
      <w:r>
        <w:rPr>
          <w:i/>
          <w:color w:val="000000"/>
          <w:lang w:val="en-US" w:eastAsia="en-US"/>
        </w:rPr>
        <w:t>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4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9-1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Kazakhstan Kcel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eastAsia="Arial Unicode MS"/>
                <w:bCs/>
                <w:i w:val="false"/>
                <w:color w:val="000000"/>
                <w:sz w:val="18"/>
              </w:rPr>
              <w:t>51070RTT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iCs/>
                <w:color w:val="000000"/>
                <w:sz w:val="18"/>
                <w:szCs w:val="18"/>
              </w:rPr>
            </w:pPr>
            <w:bookmarkStart w:id="6" w:name="Version1BOM"/>
            <w:bookmarkEnd w:id="6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05012PES 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E3531s-1-CPE3531s1033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单板软件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>程序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Times New Roman" w:eastAsia="微软雅黑"/>
                <w:i w:val="false"/>
                <w:iCs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Kcel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7" w:name="Version2BOM"/>
            <w:bookmarkEnd w:id="7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05012PET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终端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E3531s-1-CPHOST993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后台软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用户程序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 xml:space="preserve">哈萨克斯坦 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 xml:space="preserve">Kcell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定制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-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</w:rPr>
              <w:t>含手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 xml:space="preserve">05012NFJ 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终端软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E3531s-1-CPE3531s1030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单板配置文件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>程序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-</w:t>
            </w:r>
            <w:r>
              <w:rPr>
                <w:rFonts w:ascii="微软雅黑" w:hAnsi="微软雅黑" w:cs="Arial" w:eastAsia="微软雅黑"/>
                <w:sz w:val="18"/>
                <w:szCs w:val="18"/>
              </w:rPr>
              <w:t xml:space="preserve">哈萨克斯坦 </w:t>
            </w:r>
            <w:r>
              <w:rPr>
                <w:rFonts w:eastAsia="微软雅黑" w:cs="Arial" w:ascii="微软雅黑" w:hAnsi="微软雅黑"/>
                <w:sz w:val="18"/>
                <w:szCs w:val="18"/>
              </w:rPr>
              <w:t>Kcell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8" w:name="Version1Number"/>
            <w:bookmarkEnd w:id="8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E3531s-1TCPU-21.318.29.00.769 (Full version: E3531s-1TCPU-V200R001B318D29SP00C769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9" w:name="Version2Number"/>
            <w:bookmarkEnd w:id="9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UTPS23.015.05.00.769_MAC23.015.05.00.769_LNX23.015.05.00.7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  <w:t>E3531sCUST-B00C76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Times New Roman"/>
                <w:i w:val="false"/>
                <w:i w:val="false"/>
                <w:color w:val="000000"/>
                <w:sz w:val="18"/>
                <w:szCs w:val="18"/>
              </w:rPr>
            </w:pPr>
            <w:bookmarkStart w:id="10" w:name="Version1SoftwareName"/>
            <w:bookmarkEnd w:id="10"/>
            <w:r>
              <w:rPr>
                <w:rFonts w:eastAsia="微软雅黑" w:cs="Times New Roman" w:ascii="微软雅黑" w:hAnsi="微软雅黑"/>
                <w:i w:val="false"/>
                <w:iCs/>
                <w:color w:val="000000"/>
                <w:sz w:val="18"/>
                <w:szCs w:val="18"/>
              </w:rPr>
              <w:t>CPE3531s1033</w:t>
            </w:r>
            <w:r>
              <w:rPr>
                <w:color w:val="000000"/>
                <w:lang w:val="en-US" w:eastAsia="en-US"/>
              </w:rPr>
              <w:t>V200R001B318D29SP00C7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bookmarkStart w:id="11" w:name="Version2SoftwareName"/>
            <w:bookmarkEnd w:id="11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  <w:t>CPHOST993</w:t>
            </w:r>
            <w:r>
              <w:rPr>
                <w:color w:val="000000"/>
                <w:lang w:val="en-US" w:eastAsia="en-US"/>
              </w:rPr>
              <w:t>WINMACLNX-V200R001B300D00SP01C76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sz w:val="18"/>
                <w:szCs w:val="18"/>
              </w:rPr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2" w:name="Version1FileList"/>
            <w:bookmarkEnd w:id="12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 xml:space="preserve">E3531s-1TCPU-V200R001B318D29SP00C769 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目标程序清单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仅供用服使用，产线勿取用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!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bookmarkStart w:id="13" w:name="Version2FileList"/>
            <w:bookmarkEnd w:id="13"/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UTPS23.015.05.00.769_MAC23.015.05.00.769_LNX23.015.05.00.769 target program list V0.4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Service (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产线勿取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)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Just Customer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i w:val="false"/>
                <w:color w:val="000000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  <w:t>_Prod&amp;Serv&amp;Cu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BFBFBF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BFBFBF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14" w:name="Version1System"/>
            <w:bookmarkEnd w:id="14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15" w:name="Version2System"/>
            <w:bookmarkEnd w:id="15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LN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3531s-1TCPU-V200R001B318D29SP00C769&amp;E3531sWINMACLNX-V200R001B300D00SP01C769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C81004730</cp:lastModifiedBy>
  <dcterms:modified xsi:type="dcterms:W3CDTF">2014-09-01T06:38:00Z</dcterms:modified>
  <cp:revision>28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09551863</vt:lpwstr>
  </property>
</Properties>
</file>